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194435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4 program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. zasadnutia Monitorovacieho výboru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vrh doplnenia hlavných (core) ukazovateľov OP Ž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- Členom MV sa predkladá na schválenie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článok 2 ods. 1 písm. a) štatútu MV)</w:t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b/>
          <w:sz w:val="36"/>
          <w:szCs w:val="36"/>
        </w:rPr>
        <w:drawing>
          <wp:inline distT="0" distB="0" distL="0" distR="0">
            <wp:extent cx="1437005" cy="1075055"/>
            <wp:effectExtent l="0" t="0" r="0" b="0"/>
            <wp:docPr id="3" name="logo skr 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skr CMY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Návrh doplnenia hlavných (core) ukazovateľov OP ŽP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treba používania štandardizovaných </w:t>
      </w:r>
      <w:r>
        <w:rPr>
          <w:rFonts w:cs="Arial" w:ascii="Arial" w:hAnsi="Arial"/>
          <w:b/>
          <w:bCs/>
          <w:sz w:val="22"/>
          <w:szCs w:val="22"/>
        </w:rPr>
        <w:t>hlavných, resp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kľúčových (core) ukazovateľov </w:t>
      </w:r>
      <w:r>
        <w:rPr>
          <w:rFonts w:cs="Arial" w:ascii="Arial" w:hAnsi="Arial"/>
          <w:bCs/>
          <w:sz w:val="22"/>
          <w:szCs w:val="22"/>
        </w:rPr>
        <w:t>v rámc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onitorovania a hodnotenia operačných programov spolufinancovaných z fondov EÚ vyplýva z dokumentu EK „Indikatívne usmernene o metódach hodnotenia: Podávanie správ o kľúčových (core) ukazovateľoch pre Európsky fond regionálneho rozvoja a Kohézny fond – Pracovný dokument č. 7“ (ďalej len „WP7) vydaného v júni 2009. </w:t>
      </w:r>
    </w:p>
    <w:p>
      <w:pPr>
        <w:pStyle w:val="Normal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V zmysle tohto dokumentu bolo Ministerstvo životného prostredia SR ako riadiaci orgán pre Operačný program Životné prostredie (ďalej len „OP ŽP“) informované na výročnom stretnutí s EK v novembri 2009 o potrebe doplnenia, resp. úpravy súboru ukazovateľov operačného programu a jeho zosúladenia s uvedeným dokumentom.</w:t>
      </w:r>
    </w:p>
    <w:p>
      <w:pPr>
        <w:pStyle w:val="Normal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súlade s týmto dokumentom riadiaci orgán pre OP ŽP vypracoval návrh doplnenia kľúčových (core) ukazovateľov OP ŽP.</w:t>
      </w:r>
    </w:p>
    <w:p>
      <w:pPr>
        <w:pStyle w:val="Normal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V rámci existujúceho súboru ukazovateľov OP ŽP boli viaceré ukazovatele uvádzané ako kľúčové (core) v súlade s WP7 a následne teda ponechané bez zmeny. Priradenie ukazovateľov ku kľúčovým (core) ukazovateľom bolo zmenené v prípade ukazovateľov, ktoré boli uvádzané ako kľúčové v nesúlade s WP7. Zostávajúce relevantné kľúčové (core) ukazovatele, ktoré sú uvedené vo WP7 a neboli uvedené v OP ŽP sú navrhované na doplnenie. Prehľad navrhovaného súboru kľúčových (core) ukazovateľov OP ŽP s uvedením, či sa jedná o existujúci, resp. zmenený alebo doplnený ukazovateľ, je obsiahnutý v nasledujúcej tabuľke:</w:t>
      </w:r>
    </w:p>
    <w:p>
      <w:pPr>
        <w:pStyle w:val="Normal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2675"/>
        <w:gridCol w:w="1980"/>
        <w:gridCol w:w="2700"/>
      </w:tblGrid>
      <w:tr>
        <w:trPr>
          <w:trHeight w:val="59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prioritnej os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číslo ukazovateľa podľa WP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istujúci / doplnený ukazovateľ</w:t>
            </w:r>
          </w:p>
        </w:tc>
      </w:tr>
      <w:tr>
        <w:trPr>
          <w:trHeight w:val="1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obyvateľov pripojených k novovybudovaným rozvodom pitnej vody </w:t>
            </w:r>
            <w:r>
              <w:rPr>
                <w:rFonts w:cs="Arial" w:ascii="Arial" w:hAnsi="Arial"/>
                <w:i/>
                <w:sz w:val="20"/>
                <w:szCs w:val="20"/>
              </w:rPr>
              <w:t>(2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oby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ujúci</w:t>
            </w:r>
          </w:p>
        </w:tc>
      </w:tr>
      <w:tr>
        <w:trPr>
          <w:trHeight w:val="119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ekvivalentných obyvateľov napojených na novovybudovanú kanalizačnú sieť </w:t>
            </w:r>
            <w:r>
              <w:rPr>
                <w:rFonts w:cs="Arial" w:ascii="Arial" w:hAnsi="Arial"/>
                <w:i/>
                <w:sz w:val="20"/>
                <w:szCs w:val="20"/>
              </w:rPr>
              <w:t>(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ujúci</w:t>
            </w:r>
          </w:p>
        </w:tc>
      </w:tr>
      <w:tr>
        <w:trPr>
          <w:trHeight w:val="139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čet projektov na prevenciu rizík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3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lnený</w:t>
            </w:r>
          </w:p>
        </w:tc>
      </w:tr>
      <w:tr>
        <w:trPr>
          <w:trHeight w:val="13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osôb chránených pred povodň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dôsledku realizácie projektov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(3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lnený</w:t>
            </w:r>
          </w:p>
        </w:tc>
      </w:tr>
      <w:tr>
        <w:trPr>
          <w:trHeight w:val="14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čet projektov zameraných na zlepšenie kvality ovzduš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2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lnený</w:t>
            </w:r>
          </w:p>
        </w:tc>
      </w:tr>
      <w:tr>
        <w:trPr>
          <w:trHeight w:val="8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kcia emisií skleníkových plynov prepočítaných na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i/>
                <w:sz w:val="20"/>
                <w:szCs w:val="20"/>
              </w:rPr>
              <w:t>(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.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ujúci</w:t>
            </w:r>
          </w:p>
        </w:tc>
      </w:tr>
      <w:tr>
        <w:trPr>
          <w:trHeight w:val="10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čet projektov zameraných na obnoviteľné zdroje energi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2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lnený</w:t>
            </w:r>
          </w:p>
        </w:tc>
      </w:tr>
      <w:tr>
        <w:trPr>
          <w:trHeight w:val="123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ýšený inštalovaný výkon zariadenia zodpovedajúci obnoviteľným zdrojom energie </w:t>
            </w:r>
            <w:r>
              <w:rPr>
                <w:rFonts w:cs="Arial" w:ascii="Arial" w:hAnsi="Arial"/>
                <w:i/>
                <w:sz w:val="20"/>
                <w:szCs w:val="20"/>
              </w:rPr>
              <w:t>(2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ujúci (upravený)</w:t>
            </w:r>
          </w:p>
        </w:tc>
      </w:tr>
      <w:tr>
        <w:trPr>
          <w:trHeight w:val="10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projektov v oblasti odpadového hospodárstva (2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plnený</w:t>
            </w:r>
          </w:p>
        </w:tc>
      </w:tr>
      <w:tr>
        <w:trPr>
          <w:trHeight w:val="103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ľkosť zrekultivovanej a sanovanej plochy </w:t>
            </w:r>
            <w:r>
              <w:rPr>
                <w:rFonts w:cs="Arial" w:ascii="Arial" w:hAnsi="Arial"/>
                <w:i/>
                <w:sz w:val="20"/>
                <w:szCs w:val="20"/>
              </w:rPr>
              <w:t>(2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m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ujúci (upravený)</w:t>
            </w:r>
          </w:p>
        </w:tc>
      </w:tr>
      <w:tr>
        <w:trPr>
          <w:trHeight w:val="105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,3,4,5,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novovytvorených pracovných miest 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plnený</w:t>
            </w:r>
          </w:p>
        </w:tc>
      </w:tr>
      <w:tr>
        <w:trPr>
          <w:trHeight w:val="16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priamej investičnej podpory malých a stredných podnikov (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lnený</w:t>
            </w:r>
          </w:p>
        </w:tc>
      </w:tr>
      <w:tr>
        <w:trPr>
          <w:trHeight w:val="17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vytvorených pracovných miest (brutto, na plný úväzok priamej investičnej podpory malých a stredných podnikov) (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lnený</w:t>
            </w:r>
          </w:p>
        </w:tc>
      </w:tr>
    </w:tbl>
    <w:p>
      <w:pPr>
        <w:pStyle w:val="Normal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vyššie uvedeného návrhu na doplnenie kľúčových (core) ukazovateľov OP ŽP vyplýva potreba zmien príslušných častí OP ŽP a následne aj príslušných častí Programového manuálu OP ŽP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ávrh zmien OP ŽP je uvedený ďalej ako </w:t>
      </w:r>
      <w:r>
        <w:rPr>
          <w:rFonts w:cs="Arial" w:ascii="Arial" w:hAnsi="Arial"/>
          <w:b/>
          <w:bCs/>
          <w:sz w:val="22"/>
          <w:szCs w:val="22"/>
        </w:rPr>
        <w:t>Príloha č. 1</w:t>
      </w:r>
      <w:r>
        <w:rPr>
          <w:rFonts w:cs="Arial" w:ascii="Arial" w:hAnsi="Arial"/>
          <w:bCs/>
          <w:sz w:val="22"/>
          <w:szCs w:val="22"/>
        </w:rPr>
        <w:t xml:space="preserve"> a predkladá sa Monitorovaciemu výboru pre OP ŽP na schváleni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ávrh zmien Programového manuálu OP ŽP sa predkladá v samostatnom bode rokovania Monitorovacieho výboru pre OP ŽP pre informác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57:00Z</dcterms:created>
  <dc:creator>stefanikova</dc:creator>
  <dc:description/>
  <cp:keywords/>
  <dc:language>en-US</dc:language>
  <cp:lastModifiedBy>stefanikova</cp:lastModifiedBy>
  <dcterms:modified xsi:type="dcterms:W3CDTF">2010-05-11T19:18:00Z</dcterms:modified>
  <cp:revision>6</cp:revision>
  <dc:subject/>
  <dc:title/>
</cp:coreProperties>
</file>